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2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28.06.2017г. №11 «О внесении изменений в решение Собрания депутатов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27.12.2016г. №10 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сельского поселения Тарасовского района на 2017 год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8 и 2019 годов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муниципальным программа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тяки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7 год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8"/>
        <w:gridCol w:w="760"/>
        <w:gridCol w:w="500"/>
        <w:gridCol w:w="605"/>
        <w:gridCol w:w="1962"/>
      </w:tblGrid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1054"/>
            <w:bookmarkStart w:id="1" w:name="RANGE!A1%3AF1054"/>
            <w:bookmarkEnd w:id="1"/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5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8"/>
        <w:gridCol w:w="760"/>
        <w:gridCol w:w="500"/>
        <w:gridCol w:w="605"/>
        <w:gridCol w:w="1962"/>
      </w:tblGrid>
      <w:tr>
        <w:trPr>
          <w:tblHeader w:val="true"/>
          <w:trHeight w:val="21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3%3AF1054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720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 00 00000                                      453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«Обеспечение реализации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00000                                       453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й публикации нормативно-правовых актов Митякинского сельского поселения, проектов правовых актов Митякинского сельского поселения и иных информационных материалов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28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20  240 01 13</w:t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го размещения информационных материалов на официальном сайте Администрации Митякинского сельского поселения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28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30 240 01 13</w:t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99990     240   01  13               390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502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 0 00 00000</w:t>
              <w:tab/>
              <w:t>285,7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Пожарная безопасность»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502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 1 00 00000</w:t>
              <w:tab/>
              <w:t>285,7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приобретение пожарного оборудования и снаряжения в рамках подпрограммы «Пожарная безопасность» муниципальной программы Митя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053" w:leader="none"/>
                <w:tab w:val="right" w:pos="502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 1 00 71180</w:t>
              <w:tab/>
              <w:t>240  03 10</w:t>
              <w:tab/>
              <w:t>266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приобретение пожарного оборудования и снаряжения в рамках подпрограммы «Пожарная безопасность» муниципальной программы Митя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502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02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80  240 03 10</w:t>
              <w:tab/>
              <w:t>19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Развитие транспортной системы»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20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0 00 00000                                   1 274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транспортной инфраструктуры Митякинского сельского поселения»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21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1 00 00000                                   1 274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тякинского сельского поселения» муниципальной программы Митяк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1 00 20150    240  04 09</w:t>
              <w:tab/>
              <w:t>1 274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</w:t>
            </w:r>
          </w:p>
        </w:tc>
        <w:tc>
          <w:tcPr>
            <w:tcW w:w="217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0 00 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136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Создание условий для обеспечения качественными коммунальными услугами населения Митякинского сельского поселения»</w:t>
            </w:r>
          </w:p>
        </w:tc>
        <w:tc>
          <w:tcPr>
            <w:tcW w:w="217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5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содержанию, обслуживанию и ремонту газопроводов в рамках подпрограммы «Создание условий для обеспечения качественными коммунальными услугами населения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20020     240  05 02                   15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лата электроэнергии за дорожное освещение  в рамках подпрограммы «Создание условий для обеспечения качественными коммунальными услугами населения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502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20360  240  05 02</w:t>
              <w:tab/>
              <w:t>10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Организация благоустройства территории Митякинского сельского поселения»</w:t>
            </w:r>
          </w:p>
        </w:tc>
        <w:tc>
          <w:tcPr>
            <w:tcW w:w="217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0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021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3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60   240  05  03</w:t>
              <w:tab/>
              <w:t xml:space="preserve">     9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организации уличного освещения, содержание и ремонт объектов уличного освещения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29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310  240      05 03</w:t>
              <w:tab/>
              <w:t>642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78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70   240</w:t>
              <w:tab/>
              <w:t>05 03             272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осуществлению технологического присоединения энергопринимающих устройств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29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320  240  05 03</w:t>
              <w:tab/>
              <w:t>1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спиливанию аварийных деревьев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502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340  240  05 03</w:t>
              <w:tab/>
              <w:t>96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Развитие культуры»</w:t>
            </w:r>
          </w:p>
        </w:tc>
        <w:tc>
          <w:tcPr>
            <w:tcW w:w="217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920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культуры»</w:t>
            </w:r>
          </w:p>
        </w:tc>
        <w:tc>
          <w:tcPr>
            <w:tcW w:w="217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920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 (Субсидии бюджетным учреждениям)</w:t>
            </w:r>
          </w:p>
        </w:tc>
        <w:tc>
          <w:tcPr>
            <w:tcW w:w="328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00590 610 08 01</w:t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354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 в рамках подпрограммы «Развитие культуры» муниципальной программы Митякинского сельского поселения «Развитие культуры» (Субсидии бюджетным учреждениям) (Субсидии бюджетным учреждениям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502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06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850  610  08 01</w:t>
              <w:tab/>
              <w:t>566,6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Администрации Митякинского сельского поселения</w:t>
            </w:r>
          </w:p>
        </w:tc>
        <w:tc>
          <w:tcPr>
            <w:tcW w:w="217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0 00 0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 023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Митякинского сельского поселения</w:t>
            </w:r>
          </w:p>
        </w:tc>
        <w:tc>
          <w:tcPr>
            <w:tcW w:w="217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 023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28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10 120 01 04</w:t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586,7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Администрации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28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 240 01 04</w:t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37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Администрации Митякинского сельского поселения</w:t>
            </w:r>
          </w:p>
        </w:tc>
        <w:tc>
          <w:tcPr>
            <w:tcW w:w="217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622,6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217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622,6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в рамках непрограммных расходов органов местного самоуправления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28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20140 240 01 13</w:t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29,3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28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51180 120 02 03</w:t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1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28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51180 240 02 03</w:t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</w:t>
            </w:r>
          </w:p>
        </w:tc>
        <w:tc>
          <w:tcPr>
            <w:tcW w:w="328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72390 240 01 04</w:t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органов местного самоуправления Митякинского сельского поселения (Уплата налогов, сборов и иных платежей)</w:t>
            </w:r>
          </w:p>
        </w:tc>
        <w:tc>
          <w:tcPr>
            <w:tcW w:w="328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 850 01 13</w:t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94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Митякинского сельского поселения в рамках непрограммных расходов органов местного самоуправления 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28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20010 240 01 13</w:t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зносы в Ассоциацию «Совет муниципальных образований Ростовской области» в рамках непрограммных расходов органа  местного самоуправления Митякинского сельского поселения (Уплата налогов, сборов и иных платежей)</w:t>
            </w:r>
          </w:p>
        </w:tc>
        <w:tc>
          <w:tcPr>
            <w:tcW w:w="328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20300 850 01 13</w:t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</w:tbl>
    <w:p>
      <w:pPr>
        <w:pStyle w:val="Normal"/>
        <w:tabs>
          <w:tab w:val="clear" w:pos="708"/>
          <w:tab w:val="left" w:pos="5352" w:leader="none"/>
          <w:tab w:val="left" w:pos="9392" w:leader="none"/>
        </w:tabs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ализация направления расходов в рам-   99 9 00 99990  240  01 13 </w:t>
        <w:tab/>
        <w:t>150,0</w:t>
      </w:r>
    </w:p>
    <w:p>
      <w:pPr>
        <w:pStyle w:val="Normal"/>
        <w:tabs>
          <w:tab w:val="clear" w:pos="708"/>
          <w:tab w:val="left" w:pos="5352" w:leader="none"/>
          <w:tab w:val="right" w:pos="10205" w:leader="none"/>
        </w:tabs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х непрограммных расходов органов </w:t>
      </w:r>
    </w:p>
    <w:p>
      <w:pPr>
        <w:pStyle w:val="Normal"/>
        <w:tabs>
          <w:tab w:val="clear" w:pos="708"/>
          <w:tab w:val="left" w:pos="5352" w:leader="none"/>
          <w:tab w:val="right" w:pos="10205" w:leader="none"/>
        </w:tabs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стного самоуправления Митякинского </w:t>
      </w:r>
    </w:p>
    <w:p>
      <w:pPr>
        <w:pStyle w:val="Normal"/>
        <w:tabs>
          <w:tab w:val="clear" w:pos="708"/>
          <w:tab w:val="left" w:pos="5352" w:leader="none"/>
          <w:tab w:val="right" w:pos="10205" w:leader="none"/>
        </w:tabs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льского поселения (Иные закупки товаров, </w:t>
      </w:r>
    </w:p>
    <w:p>
      <w:pPr>
        <w:pStyle w:val="Normal"/>
        <w:tabs>
          <w:tab w:val="clear" w:pos="708"/>
          <w:tab w:val="left" w:pos="5352" w:leader="none"/>
          <w:tab w:val="right" w:pos="10205" w:leader="none"/>
        </w:tabs>
        <w:spacing w:lineRule="auto" w:line="240"/>
        <w:ind w:left="-142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 и услуг для обеспечения государствен-</w:t>
      </w:r>
    </w:p>
    <w:p>
      <w:pPr>
        <w:pStyle w:val="Normal"/>
        <w:tabs>
          <w:tab w:val="clear" w:pos="708"/>
          <w:tab w:val="left" w:pos="5352" w:leader="none"/>
          <w:tab w:val="right" w:pos="10205" w:leader="none"/>
        </w:tabs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ых (муниципальных) нужд)</w:t>
      </w:r>
    </w:p>
    <w:p>
      <w:pPr>
        <w:pStyle w:val="Normal"/>
        <w:tabs>
          <w:tab w:val="clear" w:pos="708"/>
          <w:tab w:val="left" w:pos="5352" w:leader="none"/>
          <w:tab w:val="right" w:pos="10205" w:leader="none"/>
        </w:tabs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 межбюджетных транс-</w:t>
        <w:tab/>
        <w:t>99 9 00 85010 540  14 03</w:t>
        <w:tab/>
        <w:t>144,6</w:t>
      </w:r>
    </w:p>
    <w:p>
      <w:pPr>
        <w:pStyle w:val="Normal"/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ртов из бюджета Митякинского сельс-</w:t>
      </w:r>
    </w:p>
    <w:p>
      <w:pPr>
        <w:pStyle w:val="Normal"/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го поселения бюджету Тарасовского </w:t>
      </w:r>
    </w:p>
    <w:p>
      <w:pPr>
        <w:pStyle w:val="Normal"/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йона согласно переданным полномо-</w:t>
      </w:r>
    </w:p>
    <w:p>
      <w:pPr>
        <w:pStyle w:val="Normal"/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иям в рамках непрограммных расходов </w:t>
      </w:r>
    </w:p>
    <w:p>
      <w:pPr>
        <w:pStyle w:val="Normal"/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ов местного самоуправления Митя-</w:t>
      </w:r>
    </w:p>
    <w:p>
      <w:pPr>
        <w:pStyle w:val="Normal"/>
        <w:spacing w:lineRule="auto" w:line="240"/>
        <w:ind w:left="-142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инского сельского поселения (Иные меж-</w:t>
      </w:r>
    </w:p>
    <w:p>
      <w:pPr>
        <w:pStyle w:val="Normal"/>
        <w:spacing w:lineRule="auto" w:line="240"/>
        <w:ind w:left="-142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юджетные трансферты)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брания депутатов -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426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9:09:00Z</dcterms:created>
  <dc:creator>Пономарева</dc:creator>
  <dc:description/>
  <cp:keywords/>
  <dc:language>en-US</dc:language>
  <cp:lastModifiedBy>W7</cp:lastModifiedBy>
  <cp:lastPrinted>2017-06-01T14:35:00Z</cp:lastPrinted>
  <dcterms:modified xsi:type="dcterms:W3CDTF">2017-06-27T07:57:00Z</dcterms:modified>
  <cp:revision>28</cp:revision>
  <dc:subject/>
  <dc:title/>
</cp:coreProperties>
</file>